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185535" cy="7337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733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415405" cy="7435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743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198870" cy="72720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727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116320" cy="73044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30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7962900" cy="40195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5CBBB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-10CB BC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1-12 B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m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sound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oranges,sou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taste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taste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salt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chopsticks,bowl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. hot foo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-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-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-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Its favourite fruit is pear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It likes carrot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No,itisnt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不能写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t is not.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Its favourite fruit is banana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Zoom' s favourite fruit is watermelons.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13:00Z</dcterms:created>
  <dc:creator>Administrator</dc:creator>
  <dc:description/>
  <dc:language>en-US</dc:language>
  <cp:lastModifiedBy>所儿</cp:lastModifiedBy>
  <dcterms:modified xsi:type="dcterms:W3CDTF">2023-03-21T03:0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44C71B2F14022BFAF77C95FFBEFD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